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เรียนการสอนนักเรียนชั้นอนุบาลนั้น เป็นประสบการณ์ใหม่ ๆ ที่เริ่มต้นในชีวิตการเป็นนักเรียน  ถ้านักเรียนมีความประทับใจในสิ่งที่ดี  ก็จะมีทัศนคติที่ดีและมีความทรงจำที่ดีด้วย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ังนั้นนักเรียนอนุบาลก็จะสามารถฝึกฝนทักษะการเขียนที่เป็นพื้นฐานที่ถูกต้อง  สวยงาม  และติดตัวไปในการเรียนชั้นสูงต่อไป</w:t>
      </w:r>
    </w:p>
    <w:p>
      <w:pPr>
        <w:pStyle w:val="Normal"/>
        <w:ind w:firstLine="720"/>
        <w:jc w:val="righ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firstLine="720"/>
        <w:jc w:val="righ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firstLine="720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>ลงชื่อ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firstLine="720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ชื่นกมล   เรืองหิร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บทคัดย่อ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Subtitl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จัยปฏิบัติการ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ันวาคม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2546 –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ุมภาพันธ์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47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ัวเรื่องวิจัย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พัฒนาทักษะด้านกล้ามเนื้อมือในการทำ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ด็ก ๆ สามารถมีพัฒนาการที่ดีได้โดย ที่ผู้ที่เกี่ยวข้องกับตัวเด็กให้ความรัก ความเอาใจใส่ดูแล ส่งเสริมสนับสนุนให้เด็กมีความพร้อมทั้งทางสุขภาพกาย สุขภาพจิตอารมณ์ ได้รับการยอมรับในสังคม มีคุณธรรมจริยธรรมที่ดี เด็กมีความสุขก็จะมีพัฒนาการด้านสติปัญญาตาม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ที่ข้าพเจ้า ได้คลุกคลีอยู่กับเด็กอนุบาลก็ได้คิดวิธีที่จะทำให้เด็กมีพัฒนาการทางด้านกล้ามเนื้อมือที่แข็งแรง  และมีลายมือที่สวยงามโดยใช้สมุดบรรทัดซึ่งก็ได้ผลเป็นที่น่าพอใจ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TextBody"/>
        <w:rPr/>
      </w:pPr>
      <w:r>
        <w:rPr/>
        <w:tab/>
      </w:r>
      <w:r>
        <w:rPr>
          <w:sz w:val="32"/>
          <w:szCs w:val="32"/>
        </w:rPr>
        <w:tab/>
        <w:tab/>
        <w:tab/>
        <w:tab/>
        <w:tab/>
        <w:tab/>
      </w:r>
      <w:r>
        <w:rPr>
          <w:sz w:val="32"/>
          <w:sz w:val="32"/>
          <w:szCs w:val="32"/>
        </w:rPr>
        <w:t>ลงชื่อ……………………………</w:t>
      </w:r>
      <w:r>
        <w:rPr>
          <w:sz w:val="32"/>
          <w:szCs w:val="32"/>
        </w:rPr>
        <w:t>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ชื่นกมล   เรืองหิร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>รายงานการวิจัยในชั้น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/>
          <w:b w:val="false"/>
          <w:bCs w:val="false"/>
          <w:sz w:val="32"/>
          <w:szCs w:val="32"/>
        </w:rPr>
      </w:r>
    </w:p>
    <w:p>
      <w:pPr>
        <w:pStyle w:val="Heading3"/>
        <w:rPr/>
      </w:pPr>
      <w:r>
        <w:rPr/>
        <w:t>หัวข้อวิจัย  การพัฒนาทักษะด้านกล้ามเนื้อมือในการทำงาน</w:t>
      </w:r>
    </w:p>
    <w:p>
      <w:pPr>
        <w:pStyle w:val="Heading3"/>
        <w:rPr/>
      </w:pPr>
      <w:r>
        <w:rPr/>
        <w:t xml:space="preserve">ที่มาของปัญหา  </w:t>
      </w:r>
    </w:p>
    <w:p>
      <w:pPr>
        <w:pStyle w:val="Heading4"/>
        <w:jc w:val="distribute"/>
        <w:rPr>
          <w:rFonts w:ascii="Angsana New" w:hAnsi="Angsana New" w:cs="Angsana New"/>
          <w:sz w:val="28"/>
          <w:szCs w:val="28"/>
        </w:rPr>
      </w:pPr>
      <w:r>
        <w:rPr/>
        <w:tab/>
      </w:r>
      <w:r>
        <w:rPr>
          <w:rFonts w:ascii="Angsana New" w:hAnsi="Angsana New" w:cs="Angsana New"/>
          <w:sz w:val="28"/>
          <w:sz w:val="28"/>
          <w:szCs w:val="28"/>
        </w:rPr>
        <w:t>ในปัจจุบันนี้เด็กไทย  และเยาวชนมักจะเขียนตัวอักษรตามใจตัวเองมักจะเขียนจากหาง</w:t>
      </w:r>
    </w:p>
    <w:p>
      <w:pPr>
        <w:pStyle w:val="BodyText3"/>
        <w:jc w:val="distribute"/>
        <w:rPr/>
      </w:pPr>
      <w:r>
        <w:rPr/>
        <w:t>ไปหาหัวหรือไม่มักจะเขียนตัวอักษรกลับหัวกลับด้าน  และเด็กไทยส่วนใหญ่มักจะเลียนแบบจากหนังสือการ์ตูนที่แปลมาจากต่างประเทศ  จึงทำให้ลักษณะของตัวอักษรไทยเปลี่ยนแปลง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ในฐานะที่เป็นครูสอนชั้นอนุบาลจึงคิดวิธีการเริ่มต้นการเขียนของเด็กโดยเริ่มในสิ่งที่เด็กสนใจก่อน  จากง่ายไปหายาก  และผลงานที่เด็กทำแล้วต้องดีเพื่อให้เด็กเกิดกำลังใจและไม่</w:t>
      </w:r>
    </w:p>
    <w:p>
      <w:pPr>
        <w:pStyle w:val="Normal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บื่อหน่ายในการเขียนต่อไป</w:t>
      </w:r>
    </w:p>
    <w:p>
      <w:pPr>
        <w:pStyle w:val="Heading3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3"/>
        <w:rPr/>
      </w:pPr>
      <w:r>
        <w:rPr/>
        <w:t>คำถาม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ถ้าเด็กฝึกการเขียนอักษรไทย  โดยใช้แบบฝึกหัดจากสมุดบรรทัด  แล้วเด็กจะสามารถเขียนถูกต้องและมีลายมือที่สวยงามตามแบบไทยติดตัวไปจนโตหรือไม่</w:t>
      </w:r>
    </w:p>
    <w:p>
      <w:pPr>
        <w:pStyle w:val="Heading3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3"/>
        <w:rPr/>
      </w:pPr>
      <w:r>
        <w:rPr/>
        <w:t>วัตถุประสงค์การวิจัย</w:t>
      </w:r>
    </w:p>
    <w:p>
      <w:pPr>
        <w:pStyle w:val="BodyText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เพื่อพัฒนาทักษะพื้นฐานในการเขียนตัวอักษรให้ถูกต้องมีลายมือสวยงามตามแบบไทย  และเพื่ออนุรักษ์เอกลักษ์ในการเขียนลายมืองามตามแบบไทยไว้ให้คงอยู่สืบไป</w:t>
      </w:r>
    </w:p>
    <w:p>
      <w:pPr>
        <w:pStyle w:val="BodyTex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ลุ่มเป้หมาย</w:t>
      </w:r>
    </w:p>
    <w:p>
      <w:pPr>
        <w:pStyle w:val="BodyText2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ด็กชายธนพล  วีรพันธ์  นักเรียนชั้นอนุบาล </w:t>
      </w:r>
      <w:r>
        <w:rPr>
          <w:rFonts w:cs="Angsana New" w:ascii="Angsana New" w:hAnsi="Angsana New"/>
          <w:sz w:val="28"/>
          <w:szCs w:val="28"/>
        </w:rPr>
        <w:t xml:space="preserve">2/6  </w:t>
      </w:r>
      <w:r>
        <w:rPr>
          <w:rFonts w:ascii="Angsana New" w:hAnsi="Angsana New" w:cs="Angsana New"/>
          <w:sz w:val="28"/>
          <w:sz w:val="28"/>
          <w:szCs w:val="28"/>
        </w:rPr>
        <w:t xml:space="preserve">โรงเรียนอัสสัมชัญระยอง  ปีการศึกษา  </w:t>
      </w:r>
      <w:r>
        <w:rPr>
          <w:rFonts w:cs="Angsana New" w:ascii="Angsana New" w:hAnsi="Angsana New"/>
          <w:sz w:val="28"/>
          <w:szCs w:val="28"/>
        </w:rPr>
        <w:t xml:space="preserve">2546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rPr/>
      </w:pPr>
      <w:r>
        <w:rPr/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แบบฝึกลากเส้นต่อจุด  และระบายส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แบบฝึกลีลามือ  เขียนตามรอยปร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ฝึกจากสมุดบรรทัด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แบบบันทึกผล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right="-199" w:hanging="0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3"/>
        </w:numPr>
        <w:ind w:left="1080" w:right="8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ปดาห์ที่ </w:t>
      </w:r>
      <w:r>
        <w:rPr>
          <w:rFonts w:cs="Angsana New" w:ascii="Angsana New" w:hAnsi="Angsana New"/>
          <w:sz w:val="32"/>
          <w:szCs w:val="32"/>
        </w:rPr>
        <w:t xml:space="preserve">1-4 </w:t>
      </w:r>
      <w:r>
        <w:rPr>
          <w:rFonts w:ascii="Angsana New" w:hAnsi="Angsana New" w:cs="Angsana New"/>
          <w:sz w:val="32"/>
          <w:sz w:val="32"/>
          <w:szCs w:val="32"/>
        </w:rPr>
        <w:t>ให้เด็กได้พัฒนากล้ามเนื้อมือ  โดยใช้กิจกรรมและเกม เช่น  การเล่นต่อไม้ บล็อก  ตัวต่อพลาสติก  การขยำกระดาษ  การปั้นดินน้ำมัน  การระบายสีเป็นต้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ปดาห์ที่ </w:t>
      </w:r>
      <w:r>
        <w:rPr>
          <w:rFonts w:cs="Angsana New" w:ascii="Angsana New" w:hAnsi="Angsana New"/>
          <w:sz w:val="32"/>
          <w:szCs w:val="32"/>
        </w:rPr>
        <w:t xml:space="preserve">5-7 </w:t>
      </w:r>
      <w:r>
        <w:rPr>
          <w:rFonts w:ascii="Angsana New" w:hAnsi="Angsana New" w:cs="Angsana New"/>
          <w:sz w:val="32"/>
          <w:sz w:val="32"/>
          <w:szCs w:val="32"/>
        </w:rPr>
        <w:t>เริ่มฝึกลีลามือ  โดยใช้แบบฝึกที่เป็นรูปภาพ  การลากเส้นต่อจุด  การระบายสีภาพ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ปดาห์ที่ </w:t>
      </w:r>
      <w:r>
        <w:rPr>
          <w:rFonts w:cs="Angsana New" w:ascii="Angsana New" w:hAnsi="Angsana New"/>
          <w:sz w:val="32"/>
          <w:szCs w:val="32"/>
        </w:rPr>
        <w:t xml:space="preserve">8-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เริ่มเขียนลีลามือจากตัวเลขอารบิคก่อน  และเขียนตัวอักษร  โดยครูจับมือเด็กพร้อมบอกจุดเริ่มต้นที่จะเขียน  แล้วให้เด็กเขียนให้ครูดูก่อนประมาณ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  ถ้าเด็กเขียนได้ฏ็ให้กลับไปทำมา 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ปดาห์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ด็กเขียนลีลามือคล่องดีแล้ว  ให้เด็กเริ่มฝึกเขียนที่สมุดบรรทัด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้นโดยครูเตรียมเขียนตัวอักษรต้นแบบไว้ให้โดยใช้ประโยชน์จากบรรทัด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เส้น</w:t>
      </w:r>
    </w:p>
    <w:p>
      <w:pPr>
        <w:pStyle w:val="Heading5"/>
        <w:ind w:left="720" w:hanging="0"/>
        <w:rPr/>
      </w:pPr>
      <w:r>
        <w:rPr/>
        <w:t>ผลการวิจั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วิจัยพบว่าการพัฒนาทักษะความพร้อมในการเขียนอักษรของ  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เด็กชายธพล  วีรพันธ์  การลากเส้นต่อจุด</w:t>
      </w:r>
      <w:r>
        <w:rPr>
          <w:rFonts w:cs="Angsana New" w:ascii="Angsana New" w:hAnsi="Angsana New"/>
          <w:sz w:val="32"/>
          <w:szCs w:val="32"/>
        </w:rPr>
        <w:t xml:space="preserve">1-1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ระบายสีภาพระดับคะแนน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ฉลี่ยเป็น </w:t>
      </w:r>
      <w:r>
        <w:rPr>
          <w:rFonts w:cs="Angsana New" w:ascii="Angsana New" w:hAnsi="Angsana New"/>
          <w:sz w:val="32"/>
          <w:szCs w:val="32"/>
        </w:rPr>
        <w:t xml:space="preserve">0.2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ฉลี่ยร้อยละ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่อไม้บล็อก  การต่อพลาสติก  การเขียนตามรอยประรูปภาพและการเขียนตัวเลขอารบิค  </w:t>
      </w:r>
      <w:r>
        <w:rPr>
          <w:rFonts w:cs="Angsana New" w:ascii="Angsana New" w:hAnsi="Angsana New"/>
          <w:sz w:val="32"/>
          <w:szCs w:val="32"/>
        </w:rPr>
        <w:t xml:space="preserve">1-10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คะแนนเป็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ฉลี่ยเป็น  </w:t>
      </w:r>
      <w:r>
        <w:rPr>
          <w:rFonts w:cs="Angsana New" w:ascii="Angsana New" w:hAnsi="Angsana New"/>
          <w:sz w:val="32"/>
          <w:szCs w:val="32"/>
        </w:rPr>
        <w:t xml:space="preserve">0.4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ฉลี่ยร้อยละ  </w:t>
      </w:r>
      <w:r>
        <w:rPr>
          <w:rFonts w:cs="Angsana New" w:ascii="Angsana New" w:hAnsi="Angsana New"/>
          <w:sz w:val="32"/>
          <w:szCs w:val="32"/>
        </w:rPr>
        <w:t xml:space="preserve">40  </w:t>
      </w:r>
      <w:r>
        <w:rPr>
          <w:rFonts w:ascii="Angsana New" w:hAnsi="Angsana New" w:cs="Angsana New"/>
          <w:sz w:val="32"/>
          <w:sz w:val="32"/>
          <w:szCs w:val="32"/>
        </w:rPr>
        <w:t>การขยำกระดาษ  การปั้นดินน้ำมัน  การเขียน 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ฮ และการเขียนสมุดบรรทัด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้นระดับคะแนนเป็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ฉลี่ย  </w:t>
      </w:r>
      <w:r>
        <w:rPr>
          <w:rFonts w:cs="Angsana New" w:ascii="Angsana New" w:hAnsi="Angsana New"/>
          <w:sz w:val="32"/>
          <w:szCs w:val="32"/>
        </w:rPr>
        <w:t xml:space="preserve">0.4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ฉลี่ยร้อยละ  </w:t>
      </w:r>
      <w:r>
        <w:rPr>
          <w:rFonts w:cs="Angsana New" w:ascii="Angsana New" w:hAnsi="Angsana New"/>
          <w:sz w:val="32"/>
          <w:szCs w:val="32"/>
        </w:rPr>
        <w:t>40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ind w:left="720" w:hanging="0"/>
        <w:rPr/>
      </w:pPr>
      <w:r>
        <w:rPr/>
        <w:t>ประโยชน์ที่ได้รับจากการวิจั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ด็กและผู้ปกครองมีความภาคภูมใจ  ในผลงานทำให้เด็กมีแรงจูงใจที่จะพัฒนาการเขียนให้ดียิ่งขึ้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ื้นฐานการเขียนตัวอักษรถูกต้องตามอักขระวิธีการเขียนหนังสือไท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ึกเด็กให้ทำงานด้วยความเป็นระเบียบเรียบเรียบร้อย</w:t>
      </w:r>
    </w:p>
    <w:p>
      <w:pPr>
        <w:pStyle w:val="Heading5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5"/>
        <w:ind w:left="720" w:hanging="0"/>
        <w:rPr>
          <w:sz w:val="36"/>
          <w:szCs w:val="36"/>
        </w:rPr>
      </w:pPr>
      <w:r>
        <w:rPr>
          <w:sz w:val="36"/>
          <w:sz w:val="36"/>
          <w:szCs w:val="36"/>
        </w:rPr>
        <w:t>ข้อเสนอแน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Indent2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การสอนชั้นอนุบาลต้องเอาใจใส่ดูแลเด็กอย่างใกล้ชิดและต้องค่อยเป็นค่อยไปสอนตัวต่อตัวจึงจะได้ผล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ด็กจะได้มีพัฒนาการและมีทักษะที่ดีเด็กที่มีพัฒนาการช้าก็ควรให้แบบฝึกบ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บบฝึกเป็นกิจกรรมหรือเกมช่วยโดยที่เด็กไม่รู้ตัวและเมื่อเด็กพร้อมก็จะทำได้แบบประเมินความพร้อ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เขียน ของ เด็กชายธนพล วีรพันธ์</w:t>
      </w:r>
    </w:p>
    <w:p>
      <w:pPr>
        <w:pStyle w:val="Heading7"/>
        <w:rPr/>
      </w:pPr>
      <w:r>
        <w:rPr>
          <w:sz w:val="36"/>
          <w:sz w:val="36"/>
          <w:szCs w:val="36"/>
        </w:rPr>
        <w:t xml:space="preserve">ตั้งแต่วันที่  </w:t>
      </w:r>
      <w:r>
        <w:rPr>
          <w:sz w:val="36"/>
          <w:szCs w:val="36"/>
        </w:rPr>
        <w:t xml:space="preserve">1   </w:t>
      </w:r>
      <w:r>
        <w:rPr>
          <w:sz w:val="36"/>
          <w:sz w:val="36"/>
          <w:szCs w:val="36"/>
        </w:rPr>
        <w:t>ธันวาคม 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 2546 – </w:t>
      </w:r>
      <w:r>
        <w:rPr>
          <w:sz w:val="36"/>
          <w:sz w:val="36"/>
          <w:szCs w:val="36"/>
        </w:rPr>
        <w:t xml:space="preserve">วันที่ </w:t>
      </w:r>
      <w:r>
        <w:rPr>
          <w:sz w:val="36"/>
          <w:szCs w:val="36"/>
        </w:rPr>
        <w:t xml:space="preserve">18  </w:t>
      </w:r>
      <w:r>
        <w:rPr>
          <w:sz w:val="36"/>
          <w:sz w:val="36"/>
          <w:szCs w:val="36"/>
        </w:rPr>
        <w:t>กุมภาพันธ์  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 2547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395"/>
        <w:gridCol w:w="840"/>
        <w:gridCol w:w="10"/>
        <w:gridCol w:w="992"/>
        <w:gridCol w:w="846"/>
        <w:gridCol w:w="5"/>
        <w:gridCol w:w="1276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ัปดาห์ที่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ิจกรร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>
          <w:trHeight w:val="487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55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-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-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-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ารต่อไม้บล็อก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ารต่อพลาสติก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ารขยำกระดาษ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ารปั้นดินน้ำมั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ารเขียนตามรอยประรูปภาพ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การลากเส้นต่อจุด  </w:t>
            </w:r>
            <w:r>
              <w:rPr>
                <w:rFonts w:cs="Angsana New" w:ascii="Angsana New" w:hAnsi="Angsana New"/>
                <w:sz w:val="36"/>
                <w:szCs w:val="36"/>
              </w:rPr>
              <w:t>1-10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ารระบายสีภาพ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ารเขียนตัวเลขอารบิค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ารเขียนตัวอักษร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ขียนลงสมุดบรรทัด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เส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Heading2"/>
              <w:rPr/>
            </w:pPr>
            <w:r>
              <w:rPr/>
              <w:t>รวม</w:t>
            </w:r>
          </w:p>
          <w:p>
            <w:pPr>
              <w:pStyle w:val="Heading2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่าเฉลี่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ค่าเฉลี่ยร้อยล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0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0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0.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็กทำโดยไม่มีการกระตุ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 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มีการกระตุ้นเล็กน้อ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โดยจะต้องมีการกระตุ้นตลอดเวลา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130"/>
          <w:szCs w:val="130"/>
        </w:rPr>
      </w:pPr>
      <w:r>
        <w:rPr>
          <w:rFonts w:ascii="Angsana New" w:hAnsi="Angsana New" w:cs="Angsana New"/>
          <w:b/>
          <w:b/>
          <w:bCs/>
          <w:sz w:val="130"/>
          <w:sz w:val="130"/>
          <w:szCs w:val="130"/>
        </w:rPr>
        <w:t>ภาคผนวก</w:t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2"/>
        <w:rPr/>
      </w:pPr>
      <w:r>
        <w:rPr/>
        <w:t>ประกาศคุณูประการ</w:t>
      </w:r>
    </w:p>
    <w:p>
      <w:pPr>
        <w:pStyle w:val="Normal"/>
        <w:ind w:left="720" w:hanging="0"/>
        <w:jc w:val="both"/>
        <w:rPr>
          <w:rFonts w:ascii="Angsana New" w:hAnsi="Angsana New" w:eastAsia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</w:t>
      </w:r>
    </w:p>
    <w:p>
      <w:pPr>
        <w:pStyle w:val="BodyText2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</w:rPr>
        <w:t>รายงานการวิจัยฉบับนี้สำเร็จลุล่วงไปได้ด้วยดีเนื่องจากได้รับความร่วมมือจากหลายฝ่ายโดยเฉพาะ  ครูปราณี เกตุแก้ว  ซึ่งเป็นที่ปรึกษาผู้วิจ</w:t>
      </w:r>
      <w:r>
        <w:rPr>
          <w:rFonts w:ascii="Angsana New" w:hAnsi="Angsana New" w:cs="Angsana New"/>
          <w:sz w:val="28"/>
          <w:sz w:val="28"/>
          <w:szCs w:val="28"/>
        </w:rPr>
        <w:t xml:space="preserve">ัยขอขอบคุณไว้ ณ   </w:t>
      </w:r>
      <w:r>
        <w:rPr>
          <w:rFonts w:ascii="Angsana New" w:hAnsi="Angsana New" w:cs="Angsana New"/>
        </w:rPr>
        <w:t xml:space="preserve">ที่นี้ด้วย  โดยเฉพาะอย่างยิ่งงานนโยบายและวางแผน 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</w:rPr>
        <w:t xml:space="preserve"> ผู้อำนวย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</w:rPr>
        <w:t xml:space="preserve">  โรงเรียน 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</w:rPr>
        <w:t xml:space="preserve">ภราดาพิสูตร  วาปีโส 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</w:rPr>
        <w:t xml:space="preserve"> และรองผู้อำนวยการ  ภราดาจักรี  อินธิเสน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</w:rPr>
        <w:t>พยายามที่จะให้ผู้วิจัย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</w:rPr>
        <w:t xml:space="preserve">ได้มีความรู้และฝึกทำงานวิจัยในชั้นเรียนมาจัดทำให้เป็นรูปเล่มและขณะเดียวกัน 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</w:rPr>
        <w:t xml:space="preserve"> ผู้วิจัยได้มีการสังเกตผู้เรียนเป็นรายบุคคลและแก้ไขพัฒนาผู้เรียน</w:t>
      </w:r>
    </w:p>
    <w:p>
      <w:pPr>
        <w:pStyle w:val="BodyText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ย่างต่อเนื่อง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รูชื่นกมล  เรืองหิรัญ</w:t>
      </w:r>
    </w:p>
    <w:p>
      <w:pPr>
        <w:pStyle w:val="Normal"/>
        <w:ind w:left="3600"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วิจัย</w:t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cs="Cordia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Angsana New" w:hAnsi="Angsana New" w:cs="Angsana New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Cordia New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36"/>
      <w:szCs w:val="36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>
      <w:jc w:val="righ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  <w:sz w:val="32"/>
      <w:szCs w:val="32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ind w:left="720" w:hanging="0"/>
    </w:pPr>
    <w:rPr>
      <w:rFonts w:cs="Times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07:00Z</dcterms:created>
  <dc:creator>User Cm</dc:creator>
  <dc:description/>
  <dc:language>en-US</dc:language>
  <cp:lastModifiedBy>BERSERK</cp:lastModifiedBy>
  <cp:lastPrinted>2004-03-08T14:54:00Z</cp:lastPrinted>
  <dcterms:modified xsi:type="dcterms:W3CDTF">2005-08-17T12:07:00Z</dcterms:modified>
  <cp:revision>2</cp:revision>
  <dc:subject/>
  <dc:title>คำนำ</dc:title>
</cp:coreProperties>
</file>